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куратуре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КОВ А.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ий прокурор по надзору за соблюдением законов в исправительных учреждения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27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«Рено Меган-2», 200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а Соул», 20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лагман 350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Динго Т-150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«МЗС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845" w:leader="none"/>
              </w:tabs>
              <w:ind w:left="528" w:hanging="5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а Сид»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0:00Z</dcterms:created>
  <dc:creator>Konusova.O</dc:creator>
  <dc:description/>
  <dc:language>en-US</dc:language>
  <cp:lastModifiedBy>Makarova</cp:lastModifiedBy>
  <dcterms:modified xsi:type="dcterms:W3CDTF">2017-05-02T14:20:00Z</dcterms:modified>
  <cp:revision>2</cp:revision>
  <dc:subject/>
  <dc:title>Таблица</dc:title>
</cp:coreProperties>
</file>